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tabs>
          <w:tab w:val="clear" w:pos="708"/>
          <w:tab w:val="left" w:pos="28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TECHNICKÁ ZPRÁVA</w:t>
      </w:r>
    </w:p>
    <w:p>
      <w:pPr>
        <w:pStyle w:val="Bezmezer"/>
        <w:tabs>
          <w:tab w:val="clear" w:pos="708"/>
          <w:tab w:val="left" w:pos="284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mezer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tabs>
          <w:tab w:val="clear" w:pos="708"/>
          <w:tab w:val="left" w:pos="284" w:leader="none"/>
        </w:tabs>
        <w:jc w:val="center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měna uložení – přemístění části vnitřního rozvodu vody v areálu ZŠ Stříbro, </w:t>
      </w:r>
      <w:r>
        <w:rPr>
          <w:sz w:val="24"/>
          <w:szCs w:val="24"/>
        </w:rPr>
        <w:t>Revoluční 1431.</w:t>
      </w:r>
    </w:p>
    <w:p>
      <w:pPr>
        <w:pStyle w:val="Bezmezer"/>
        <w:tabs>
          <w:tab w:val="clear" w:pos="708"/>
          <w:tab w:val="left" w:pos="284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kce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rojektová dokumentace k realizaci výtahu a bezbariérového přístupu do školy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2370" w:leader="none"/>
        </w:tabs>
        <w:autoSpaceDE w:val="false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vestor:</w:t>
      </w:r>
      <w:r>
        <w:rPr>
          <w:rFonts w:cs="Arial" w:ascii="Arial" w:hAnsi="Arial"/>
          <w:sz w:val="24"/>
          <w:szCs w:val="24"/>
        </w:rPr>
        <w:t xml:space="preserve"> ZŠ Stříbro, </w:t>
      </w:r>
      <w:r>
        <w:rPr>
          <w:sz w:val="24"/>
          <w:szCs w:val="24"/>
        </w:rPr>
        <w:t>Revoluční 1431</w:t>
      </w:r>
    </w:p>
    <w:p>
      <w:pPr>
        <w:pStyle w:val="Bezmezer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Bezmezer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9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enkovní rozvod vnitřního vodovodu:</w:t>
      </w:r>
    </w:p>
    <w:p>
      <w:pPr>
        <w:pStyle w:val="Bezmezer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mezer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távající vnitřní rozvod vody z rozbočovací, uzavírací šachty do 1. PP – skladu zahradního nářadí se nachází v místě projektované výtahové šachty a je nutno jej vymístit.</w:t>
      </w:r>
    </w:p>
    <w:p>
      <w:pPr>
        <w:pStyle w:val="Bezmezer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Nejprve stavebník nebo prováděcí firma zajistí ověření a vytýčená všech sítí v místě trasy stávajícího potrubí. </w:t>
      </w:r>
    </w:p>
    <w:p>
      <w:pPr>
        <w:pStyle w:val="Bezmezer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řed odpojením stávajícího potrubí bude uloženo nové z rPE 32x 4,4 mm cca doprostřed prostoru mezi nově budovanou výtahovou šachtou a zadáním rizalitem školy. Potrubí vodovodu bude uloženo na15 cm pískovém podsypu a obsypáno 30 cm nad potrubí pískem v ne zámrzné hloubce – předpoklad 1,5m. Nad obsypem bude položena výstražná fólie  a nad potrubím bude položen signalizační izolovaný vodič. Montáž potrubí provede odborná a certifikovaná firma. Potrubí projde do objektu navrtávkou v ocelové chráničce.  Prostup stávající izolací bude zajištěn typovou izolační manžetou. Dále projde podlahou skladu k jeho zadní boční stěně, kde po výstupu z podlahy bude opatřeno uzavíracím ventilem s vypouštěním a napojeno na stávající rozvod školy. V šachtě bude potrubí napojeno na stávající šroubení.</w:t>
      </w:r>
    </w:p>
    <w:p>
      <w:pPr>
        <w:pStyle w:val="Bezmezer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Bezmezer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Výpočet potřeby vody: úpravnami se nemění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Bezmezer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V Plzni, 11/2022                                                                    </w:t>
      </w:r>
    </w:p>
    <w:p>
      <w:pPr>
        <w:pStyle w:val="Bezmezer"/>
        <w:tabs>
          <w:tab w:val="clear" w:pos="708"/>
          <w:tab w:val="left" w:pos="284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Ing. Tomáš Kostohryz</w:t>
      </w:r>
    </w:p>
    <w:p>
      <w:pPr>
        <w:pStyle w:val="Bezmezer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uto" w:line="240" w:before="0" w:after="0"/>
      <w:jc w:val="both"/>
      <w:textAlignment w:val="baseline"/>
      <w:outlineLvl w:val="5"/>
    </w:pPr>
    <w:rPr>
      <w:rFonts w:ascii="Arial" w:hAnsi="Arial" w:cs="Arial"/>
      <w:b/>
      <w:szCs w:val="20"/>
      <w:u w:val="single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Nadpis6Char">
    <w:name w:val="Nadpis 6 Char"/>
    <w:qFormat/>
    <w:rPr>
      <w:rFonts w:ascii="Arial" w:hAnsi="Arial" w:cs="Arial"/>
      <w:b/>
      <w:sz w:val="22"/>
      <w:u w:val="single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5:42:00Z</dcterms:created>
  <dc:creator>Mady</dc:creator>
  <dc:description/>
  <cp:keywords/>
  <dc:language>en-US</dc:language>
  <cp:lastModifiedBy>Tomáš</cp:lastModifiedBy>
  <cp:lastPrinted>2018-08-07T11:46:00Z</cp:lastPrinted>
  <dcterms:modified xsi:type="dcterms:W3CDTF">2022-12-08T19:40:00Z</dcterms:modified>
  <cp:revision>3</cp:revision>
  <dc:subject/>
  <dc:title>Akce: Rekonstrukce objektu a půdní vestavba Čechova 4, Plzeň, okr</dc:title>
</cp:coreProperties>
</file>